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5.  Воздушный тран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Началом развития дальневосточной авиации стало создание в Хабаровске в 1929 г. управления « Добролет». Исходя из местных условий на Амуре, в районе нынешней лодочной  станции №9 появился гидропорт. Первые полеты были сделаны на гидросамолетах «Мартин-159» и «Консолидейтет Каталина МП-7», приобретенные в США. Тогда же на месте современного Малого аэропорта открывается Хабаровский аэропорт «Сухопутный». Первый самолет, появившийся в Хабаровске, был «Фарман-13» с мотором в 300 лошадиных сил, приобретенный на средства, собранные «Обществом друзей воздушного флота». Пилотом этого самолета был Михаил Водопьянов, бортмехаником - Борис Аник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ую авиатрассу проложил М.В. Водопьянов. Этот маршрут Хабаровск - Оха впоследствии назвали «Трассой героев». Здесь же использовались самолеты ПО-2, ЛИ-2, ИЛ-14. Свой «дальний» воздушный рейс Водопьянов совершил в январе 1930г. Самолет, вылетев из Хабаровска, сделал посадки в Троицком, Нижней Тамбовке, Мариинске, Александровске и закончил рейс в Охе. Путешествие туда и обратно заняло 11 суток (раньше  на лошадях и собаках добирались за 35-40 суток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 1932 г. был совершен первый воздушный перелет из Хабаровска во Владивосток, а в сентябре 1933 года началась эксплуатация авиалинии Москва-Хабаровск-Камча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В годы Великой Отечественной войны 1941-1945 г.г. на средства, собранные молодежью, были построены в Хабаровске эскадрильи боевых самолетов «Хабаровский комсомолец» и «Хабаровский пионер». В мае 1948 года начались регулярные рейсы по воздушной трассе Москва- Владивосток с посадкой в Хабаровске. В 1955 г. завершилось строительство нового аэропорта, в декабре 1956 г. рейсом из Москвы в аэропорту Хабаровска совершил посадку  первый в мире пассажирский реактивный самолет ТУ-104. В 1958 году в Хабаровском аэропорту был создан 202-й авиационный отряд реактивных самолетов. В апреле 1961 года совершен первый беспосадочный полет самолета ТУ-114 по маршруту Москва-Хабаровск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Хабаровск по-праву называется «воздушными воротами Востока» Он связан с 40 городами Российской Федерации. Международные рейсы хабаровские авиаторы начали в 1971 г. полетом в Пхеньян  (КНДР). Самая крупная - Дальневосточная - авиакорпорация кроме обслуживания республиканских и местных воздушных линий выполняет регулярные международные рейсы на линиях Хабаровск - Ниигата, Хабаровск - Сеул, Хабаровск - Пхеньян, Хабаровск - Харбин, Хабаровск – Анкоридж - Сиэт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Чартерные рейсы выполняются во Вьетнам, Малайзию, Таиланд, Объединенные Арабские Эмираты, Турцию, Новую Зеландию и Израи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Хабаровское авиапредприятие имеет хорошо оборудованную техническую и производственную базу для обслуживания авиатехники и пассажиров. В 1992 году было построено  новое здание аэровокзала, удовлетворяющее самым современным требованиям. Однако показатели,  которые имел воздушный транспорт в последние годы, тоже ухудшились. Грузооборот с 70 тыс. тонн  в год уменьшился вдвое, а пассажирооборт с 2 млн. человек уменьшился до 500 тыс.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аждый год тарифы на авиабилеты повышаются таким образом, что этот вид транспорта стал недоступен большинству населения Хабаровского края. Это обстоятельство, кроме экономических потерь, имеет и отрицательное воздействие на  дальневосточный социум, который ощущает свою отдаленность и заброшенность по отношению к центру России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0:01:00Z</dcterms:created>
  <dc:creator>4</dc:creator>
  <dc:description/>
  <dc:language>en-US</dc:language>
  <cp:lastModifiedBy>4</cp:lastModifiedBy>
  <dcterms:modified xsi:type="dcterms:W3CDTF">2000-05-04T11:37:00Z</dcterms:modified>
  <cp:revision>12</cp:revision>
  <dc:subject/>
  <dc:title/>
</cp:coreProperties>
</file>